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38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38840"/>
                          <a:chOff x="0" y="0"/>
                          <a:chExt cx="5486400" cy="313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914400" cy="42984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182960"/>
                            <a:ext cx="1720800" cy="145224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67680"/>
                            <a:ext cx="914400" cy="21528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35200"/>
                            <a:ext cx="860400" cy="32256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860400"/>
                            <a:ext cx="645120" cy="64512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936080"/>
                            <a:ext cx="645120" cy="64512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537840"/>
                            <a:ext cx="2366640" cy="2527920"/>
                          </a:xfrm>
                          <a:prstGeom prst="rect">
                            <a:avLst/>
                          </a:prstGeom>
                          <a:solidFill>
                            <a:srgbClr val="d8d688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28960"/>
                            <a:ext cx="1398240" cy="1398240"/>
                          </a:xfrm>
                          <a:prstGeom prst="ellipse">
                            <a:avLst/>
                          </a:prstGeom>
                          <a:solidFill>
                            <a:srgbClr val="5c6d90"/>
                          </a:solidFill>
                          <a:ln w="9360">
                            <a:solidFill>
                              <a:srgbClr val="2d252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107280"/>
                            <a:ext cx="8236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External Text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66960"/>
                            <a:ext cx="945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Sensory System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2634480"/>
                            <a:ext cx="8928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 xml:space="preserve">Internal Tex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Representation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1235880"/>
                            <a:ext cx="1774800" cy="14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 xml:space="preserve">Cognitiv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Processe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 xml:space="preserve">Orthographic &amp; Phonologic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 xml:space="preserve"> processing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Word recognition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Construction of phrase and sentence sens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Text building, and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5279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4640" y="1021680"/>
                            <a:ext cx="7142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Long-Te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098080"/>
                            <a:ext cx="5803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Work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590400"/>
                            <a:ext cx="15861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Text and Classroom Context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397520"/>
                            <a:ext cx="9525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Mea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Negoti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Text, Task, &amp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Other Meanings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2635200"/>
                            <a:ext cx="173340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Meanings for Student, Teacher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2D2525"/>
                                  <w:lang w:val="en-US" w:bidi="ar-SA"/>
                                </w:rPr>
                                <w:t>&amp; Classroom Community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429840"/>
                            <a:ext cx="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6960"/>
                            <a:ext cx="16128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25864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55952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322560"/>
                            <a:ext cx="177480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851200"/>
                            <a:ext cx="177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2525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7.15pt" coordorigin="0,0" coordsize="8640,4943">
                <v:rect id="shape_0" stroked="f" o:allowincell="f" style="position:absolute;left:0;top:0;width:8639;height:4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8d688" stroked="t" o:allowincell="f" style="position:absolute;left:508;top:0;width:1439;height:676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254;top:1863;width:2709;height:2286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592;top:1524;width:1439;height:338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677;top:4150;width:1354;height:507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3473;top:1355;width:1015;height:1015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3473;top:3049;width:1015;height:1015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rect id="shape_0" fillcolor="#d8d688" stroked="t" o:allowincell="f" style="position:absolute;left:4913;top:847;width:3726;height:3980;mso-wrap-style:none;v-text-anchor:middle;mso-position-horizontal-relative:char">
                  <v:fill o:detectmouseclick="t" type="solid" color2="#272977"/>
                  <v:stroke color="#2d2525" weight="9360" joinstyle="miter" endcap="flat"/>
                  <w10:wrap type="none"/>
                </v:rect>
                <v:oval id="shape_0" fillcolor="#5c6d90" stroked="t" o:allowincell="f" style="position:absolute;left:5760;top:1778;width:2201;height:2201;mso-wrap-style:none;v-text-anchor:middle;mso-position-horizontal-relative:char">
                  <v:fill o:detectmouseclick="t" type="solid" color2="#a3926f"/>
                  <v:stroke color="#2d2525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;top:169;width:1296;height:5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External 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1523;width:1488;height:5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Sensory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4149;width:1405;height:7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 xml:space="preserve">Internal Tex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Repres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946;width:2794;height:2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 xml:space="preserve">Cognitiv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Processe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 xml:space="preserve">Orthographic &amp; Phonologic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 xml:space="preserve"> processing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Word recognition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Construction of phrase and sentence sens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Text building, 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3,3981" to="1863,4404" stroked="t" o:allowincell="f" style="position:absolute;mso-position-horizontal-relative:char">
                  <v:stroke color="#2d2525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72;top:1609;width:1124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Long-Te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3304;width:913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Work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Mem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5;top:930;width:2497;height:5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Text and Classroom Con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7;top:2201;width:1499;height:14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Mea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Negoti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Text, Task, &amp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Other Meanin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4150;width:2729;height:7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Meanings for Student, Teacher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2D2525"/>
                            <w:lang w:val="en-US" w:bidi="ar-SA"/>
                          </w:rPr>
                          <w:t>&amp; Classroom Commun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5,677" to="1185,1522" stroked="t" o:allowincell="f" style="position:absolute;mso-position-horizontal-relative:char">
                  <v:stroke color="#2d2525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948" to="253,2285" stroked="t" o:allowincell="f" style="position:absolute;flip:x;mso-position-horizontal-relative:char">
                  <v:stroke color="#2d2525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642" to="253,3895" stroked="t" o:allowincell="f" style="position:absolute;mso-position-horizontal-relative:char">
                  <v:stroke color="#2d2525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3557" to="3386,3557" stroked="t" o:allowincell="f" style="position:absolute;mso-position-horizontal-relative:char">
                  <v:stroke color="#2d2525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96,2456" to="3896,2963" stroked="t" o:allowincell="f" style="position:absolute;mso-position-horizontal-relative:char">
                  <v:stroke color="#2d2525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32,508" to="4826,1099" stroked="t" o:allowincell="f" style="position:absolute;mso-position-horizontal-relative:char">
                  <v:stroke color="#2d2525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32,4490" to="4826,4490" stroked="t" o:allowincell="f" style="position:absolute;mso-position-horizontal-relative:char">
                  <v:stroke color="#2d2525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from:  Norman Unrau.  </w:t>
      </w:r>
      <w:r>
        <w:rPr>
          <w:i/>
          <w:iCs/>
          <w:u w:val="single"/>
        </w:rPr>
        <w:t>Content Area Reading and Writing:  Fostering Literacies in Middle and High School Culture</w:t>
      </w:r>
      <w:r>
        <w:rPr>
          <w:i/>
          <w:iCs/>
        </w:rPr>
        <w:t>.  Upper Saddle River, NJ:  Pearson/Merrill Prentice Hall, 200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53:00Z</dcterms:created>
  <dc:creator>Carolyn Osborne</dc:creator>
  <dc:description/>
  <cp:keywords/>
  <dc:language>en-US</dc:language>
  <cp:lastModifiedBy>Carolyn Osborne</cp:lastModifiedBy>
  <dcterms:modified xsi:type="dcterms:W3CDTF">2009-02-12T22:54:00Z</dcterms:modified>
  <cp:revision>1</cp:revision>
  <dc:subject/>
  <dc:title> </dc:title>
</cp:coreProperties>
</file>